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zedmiar robót</w:t>
      </w:r>
    </w:p>
    <w:p>
      <w:pPr>
        <w:pStyle w:val="Tekstpodstawowy3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3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udowa ciągów komunikacyjnych na osiedlu Prabuckim w m. Susz</w:t>
      </w:r>
    </w:p>
    <w:p>
      <w:pPr>
        <w:pStyle w:val="Tekstpodstawowy3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tap – II : 0+375 – 0+650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– „</w:t>
      </w:r>
      <w:r>
        <w:rPr>
          <w:sz w:val="24"/>
          <w:szCs w:val="24"/>
        </w:rPr>
        <w:t xml:space="preserve">Przebudowa ul. Wyszyńskiego na dwuwarstwową nawierzchnie kategorii KR2 z masy asfaltowej”     </w:t>
      </w:r>
    </w:p>
    <w:p>
      <w:pPr>
        <w:pStyle w:val="Tekstpodstawowy3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3997"/>
        <w:gridCol w:w="1051"/>
        <w:gridCol w:w="794"/>
        <w:gridCol w:w="992"/>
        <w:gridCol w:w="1153"/>
      </w:tblGrid>
      <w:tr>
        <w:trPr>
          <w:trHeight w:val="585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36" w:after="324"/>
              <w:jc w:val="center"/>
              <w:rPr>
                <w:rFonts w:ascii="Arial" w:hAnsi="Arial" w:eastAsia="Arial" w:cs="Arial"/>
                <w:b/>
                <w:b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i/>
                <w:iCs/>
                <w:spacing w:val="-2"/>
                <w:sz w:val="16"/>
                <w:szCs w:val="16"/>
              </w:rPr>
              <w:t>L.p.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36" w:after="324"/>
              <w:ind w:left="1800" w:hanging="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2"/>
                <w:sz w:val="16"/>
                <w:szCs w:val="16"/>
              </w:rPr>
              <w:t>Opis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0" w:after="36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2"/>
                <w:sz w:val="16"/>
                <w:szCs w:val="16"/>
              </w:rPr>
              <w:t>Jedn. miary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360"/>
              <w:ind w:left="85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i/>
                <w:iCs/>
                <w:spacing w:val="-2"/>
                <w:sz w:val="16"/>
                <w:szCs w:val="16"/>
              </w:rPr>
              <w:t>Ilość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2"/>
                <w:sz w:val="16"/>
                <w:szCs w:val="16"/>
              </w:rPr>
              <w:t>Cena</w:t>
            </w:r>
          </w:p>
          <w:p>
            <w:pPr>
              <w:pStyle w:val="Normal"/>
              <w:spacing w:lineRule="auto" w:line="276" w:before="0" w:after="180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2"/>
                <w:sz w:val="16"/>
                <w:szCs w:val="16"/>
              </w:rPr>
              <w:t>zł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44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2"/>
                <w:sz w:val="16"/>
                <w:szCs w:val="16"/>
              </w:rPr>
              <w:t>Wartość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2"/>
                <w:sz w:val="16"/>
                <w:szCs w:val="16"/>
              </w:rPr>
              <w:t>zł</w:t>
            </w:r>
          </w:p>
          <w:p>
            <w:pPr>
              <w:pStyle w:val="Normal"/>
              <w:spacing w:lineRule="auto" w:line="276" w:before="0" w:after="200"/>
              <w:ind w:left="216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2"/>
                <w:sz w:val="16"/>
                <w:szCs w:val="16"/>
              </w:rPr>
              <w:t>(5 x 6)</w:t>
            </w:r>
          </w:p>
        </w:tc>
      </w:tr>
      <w:tr>
        <w:trPr>
          <w:trHeight w:val="197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ind w:right="72" w:hanging="0"/>
              <w:jc w:val="right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1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2"/>
                <w:sz w:val="16"/>
                <w:szCs w:val="16"/>
              </w:rPr>
              <w:t>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ind w:right="468" w:hanging="0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2"/>
                <w:sz w:val="16"/>
                <w:szCs w:val="16"/>
              </w:rPr>
              <w:t>4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ind w:left="85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2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ind w:right="432" w:hanging="0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2"/>
                <w:sz w:val="16"/>
                <w:szCs w:val="16"/>
              </w:rPr>
              <w:t>6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ind w:right="360" w:hanging="0"/>
              <w:jc w:val="right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7</w:t>
            </w:r>
          </w:p>
        </w:tc>
      </w:tr>
      <w:tr>
        <w:trPr>
          <w:trHeight w:val="355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144"/>
              <w:jc w:val="center"/>
              <w:rPr>
                <w:rFonts w:ascii="Arial" w:hAnsi="Arial" w:eastAsia="Arial" w:cs="Arial"/>
                <w:b/>
                <w:b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iCs/>
                <w:spacing w:val="-2"/>
                <w:sz w:val="16"/>
                <w:szCs w:val="16"/>
              </w:rPr>
              <w:t>1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2"/>
                <w:sz w:val="16"/>
                <w:szCs w:val="16"/>
              </w:rPr>
              <w:t>Grupa 2; CPV 45 11 12 00-0 Roboty przygotowawcze,</w:t>
            </w:r>
          </w:p>
          <w:p>
            <w:pPr>
              <w:pStyle w:val="Style14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2"/>
                <w:sz w:val="16"/>
                <w:szCs w:val="16"/>
              </w:rPr>
              <w:t>pomiarowe , ziemne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85" w:hanging="0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346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1/1.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Roboty pomiarowe - pkt. główne, repery, granice , geodeta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14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ha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0" w:after="144"/>
              <w:ind w:left="85" w:hanging="0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0,3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before="180" w:after="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before="180" w:after="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</w:r>
          </w:p>
        </w:tc>
      </w:tr>
      <w:tr>
        <w:trPr>
          <w:trHeight w:val="350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1/2.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14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Roboty pomiarowe -wykonawca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14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ha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0" w:after="144"/>
              <w:ind w:left="85" w:hanging="0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0,23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351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1/3.</w:t>
            </w:r>
          </w:p>
          <w:p>
            <w:pPr>
              <w:pStyle w:val="Style21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144"/>
              <w:rPr/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Roboty pomiarowe - pomiar geodezyjny powykonawczy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14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km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0" w:after="144"/>
              <w:ind w:left="85" w:hanging="0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0,2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544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1/4.</w:t>
            </w:r>
          </w:p>
          <w:p>
            <w:pPr>
              <w:pStyle w:val="Style21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4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4"/>
                <w:sz w:val="16"/>
                <w:szCs w:val="16"/>
              </w:rPr>
              <w:t>Roboty ziemne, mechaniczne wykonanie koryta na całej szerokości jezdni</w:t>
            </w: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 xml:space="preserve"> w gruncie kat. I-IV głębokości 42 cm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14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m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0" w:after="144"/>
              <w:ind w:left="85" w:hanging="0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1.952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544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1/5.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4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4"/>
                <w:sz w:val="16"/>
                <w:szCs w:val="16"/>
              </w:rPr>
              <w:t>Roboty ziemne, mechaniczne wykonanie koryta na całej szerokości wjazdów</w:t>
            </w: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 xml:space="preserve"> w gruncie kat. I-IV głębokości 37 cm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14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m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0" w:after="144"/>
              <w:ind w:left="85" w:hanging="0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42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544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1/6.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4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4"/>
                <w:sz w:val="16"/>
                <w:szCs w:val="16"/>
              </w:rPr>
              <w:t>Roboty ziemne, mechaniczne wykonanie koryta na całej szerokości chodników</w:t>
            </w: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 xml:space="preserve"> w gruncie kat. I-IV głębokości 30 cm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14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m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0" w:after="144"/>
              <w:ind w:left="85" w:hanging="0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482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731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1/7.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Wywóz ziemi samochodami samowyładowczymi na wysypisko wskazane przez U M iG Susz , grunt. kat. Ill na odl. do 1km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14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m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0" w:after="144"/>
              <w:ind w:left="85" w:hanging="0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1.118,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544" w:hRule="exact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144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2"/>
                <w:sz w:val="16"/>
                <w:szCs w:val="16"/>
              </w:rPr>
              <w:t>2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2"/>
                <w:sz w:val="16"/>
                <w:szCs w:val="16"/>
              </w:rPr>
              <w:t xml:space="preserve">Grupa 2; CPV 45 23 31 20-6 Roboty podstawowe , </w:t>
            </w:r>
          </w:p>
          <w:p>
            <w:pPr>
              <w:pStyle w:val="Style14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bCs/>
                <w:i/>
                <w:iCs/>
                <w:spacing w:val="-2"/>
                <w:sz w:val="16"/>
                <w:szCs w:val="16"/>
              </w:rPr>
              <w:noBreakHyphen/>
            </w: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 xml:space="preserve">wy </w:t>
            </w:r>
            <w:r>
              <w:rPr>
                <w:rFonts w:eastAsia="Arial" w:cs="Arial" w:ascii="Arial" w:hAnsi="Arial"/>
                <w:b/>
                <w:bCs/>
                <w:i/>
                <w:iCs/>
                <w:spacing w:val="-2"/>
                <w:sz w:val="16"/>
                <w:szCs w:val="16"/>
              </w:rPr>
              <w:t>odsączające , krawężniki , podbudowy betonowe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85" w:hanging="0"/>
              <w:jc w:val="right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80" w:after="200"/>
              <w:ind w:right="288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523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144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2/8.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Mechaniczne profilowanie i zagęszczenie podłoża w kory</w:t>
              <w:noBreakHyphen/>
            </w:r>
          </w:p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cie pod warstwy konstrukcyjne nawierzchni w gruncie kat.</w:t>
            </w:r>
          </w:p>
          <w:p>
            <w:pPr>
              <w:pStyle w:val="Style14"/>
              <w:rPr/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l-IV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32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m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0" w:after="324"/>
              <w:ind w:left="85" w:hanging="0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2.854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324" w:after="200"/>
              <w:ind w:right="360" w:hanging="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619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2/9.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Warstwy odsączające w korycie zagęszczone mechanicznie - grub. warstwy po zag. 10 cm</w:t>
            </w:r>
          </w:p>
          <w:p>
            <w:pPr>
              <w:pStyle w:val="Normal"/>
              <w:spacing w:lineRule="auto" w:line="276" w:before="0" w:after="200"/>
              <w:ind w:left="3780" w:hanging="0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14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m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0" w:after="144"/>
              <w:ind w:left="85" w:hanging="0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2.854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snapToGrid w:val="false"/>
              <w:spacing w:lineRule="auto" w:line="276" w:before="252" w:after="200"/>
              <w:ind w:right="324" w:hanging="0"/>
              <w:jc w:val="center"/>
              <w:rPr>
                <w:rFonts w:ascii="Arial" w:hAnsi="Arial" w:eastAsia="Verdana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Verdana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345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2/10.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Krawężniki betonowe wtopione o wym. 15x25 cm na pod</w:t>
              <w:noBreakHyphen/>
            </w:r>
          </w:p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sypce cem.- piaskowej (na wjazdach)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14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m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0" w:after="144"/>
              <w:ind w:left="85" w:hanging="0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63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345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2/11.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Krawężniki betonowe wystające o wym. 15x30 cm na pod</w:t>
              <w:noBreakHyphen/>
              <w:t>. piaskowej (na jezdni)</w:t>
            </w:r>
          </w:p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sypce cem.- piaskowej (na wjazdach)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14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m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0" w:after="144"/>
              <w:ind w:left="85" w:hanging="0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519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537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144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2/12.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Obrzeża betonowe o wymiarach 30x8 cm na podsypce</w:t>
            </w:r>
          </w:p>
          <w:p>
            <w:pPr>
              <w:pStyle w:val="Style14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w w:val="94"/>
                <w:sz w:val="16"/>
                <w:szCs w:val="16"/>
              </w:rPr>
              <w:t xml:space="preserve">cementowo-piaskowej </w:t>
            </w:r>
            <w:r>
              <w:rPr>
                <w:rFonts w:eastAsia="Arial" w:cs="Arial" w:ascii="Arial" w:hAnsi="Arial"/>
                <w:i/>
                <w:iCs/>
                <w:spacing w:val="-4"/>
                <w:sz w:val="16"/>
                <w:szCs w:val="16"/>
              </w:rPr>
              <w:t>z wypełnieniem spoin zaprawą ce</w:t>
            </w: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mentową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32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m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0" w:after="324"/>
              <w:ind w:left="85" w:hanging="0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428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593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2/13.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Ława betonowa C8/10 (8-10) z oporem pod krawężniki i</w:t>
            </w:r>
          </w:p>
          <w:p>
            <w:pPr>
              <w:pStyle w:val="Normal"/>
              <w:spacing w:lineRule="auto" w:line="276" w:before="108" w:after="200"/>
              <w:rPr>
                <w:rFonts w:ascii="Arial" w:hAnsi="Arial" w:eastAsia="Arial" w:cs="Arial"/>
                <w:i/>
                <w:i/>
                <w:iCs/>
                <w:spacing w:val="-2"/>
                <w:position w:val="-5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position w:val="-5"/>
                <w:sz w:val="16"/>
                <w:szCs w:val="16"/>
              </w:rPr>
              <w:t>obrzeża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14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m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0" w:after="144"/>
              <w:ind w:left="85" w:hanging="0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47,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80" w:after="200"/>
              <w:ind w:right="180" w:hanging="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545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2/14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 xml:space="preserve">Podbudowa betonowa </w:t>
            </w: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fldChar w:fldCharType="begin"/>
            </w:r>
            <w:r>
              <w:rPr>
                <w:sz w:val="16"/>
                <w:spacing w:val="-2"/>
                <w:i/>
                <w:szCs w:val="16"/>
                <w:iCs/>
                <w:rFonts w:eastAsia="Arial" w:cs="Arial" w:ascii="Arial" w:hAnsi="Arial"/>
              </w:rPr>
              <w:instrText xml:space="preserve"> PAGE \* ARABIC </w:instrText>
            </w:r>
            <w:r>
              <w:rPr>
                <w:sz w:val="16"/>
                <w:spacing w:val="-2"/>
                <w:i/>
                <w:szCs w:val="16"/>
                <w:iCs/>
                <w:rFonts w:eastAsia="Arial" w:cs="Arial" w:ascii="Arial" w:hAnsi="Arial"/>
              </w:rPr>
              <w:fldChar w:fldCharType="separate"/>
            </w:r>
            <w:r>
              <w:rPr>
                <w:sz w:val="16"/>
                <w:spacing w:val="-2"/>
                <w:i/>
                <w:szCs w:val="16"/>
                <w:iCs/>
                <w:rFonts w:eastAsia="Arial" w:cs="Arial" w:ascii="Arial" w:hAnsi="Arial"/>
              </w:rPr>
              <w:t>1</w:t>
            </w:r>
            <w:r>
              <w:rPr>
                <w:sz w:val="16"/>
                <w:spacing w:val="-2"/>
                <w:i/>
                <w:szCs w:val="16"/>
                <w:i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M=7,5Mpa (B-7,5) z dylatacją –</w:t>
            </w:r>
          </w:p>
          <w:p>
            <w:pPr>
              <w:pStyle w:val="Style14"/>
              <w:rPr/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 xml:space="preserve">grubość warstwy po zagęszczeniu 10 cm- </w:t>
            </w:r>
            <w:r>
              <w:rPr>
                <w:rFonts w:eastAsia="Arial" w:cs="Arial" w:ascii="Arial" w:hAnsi="Arial"/>
                <w:b/>
                <w:i/>
                <w:iCs/>
                <w:spacing w:val="-2"/>
                <w:sz w:val="16"/>
                <w:szCs w:val="16"/>
              </w:rPr>
              <w:t>chodnik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14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m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0" w:after="144"/>
              <w:ind w:left="85" w:hanging="0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488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before="180" w:after="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525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2/15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 xml:space="preserve">Podbudowa betonowa </w:t>
            </w: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fldChar w:fldCharType="begin"/>
            </w:r>
            <w:r>
              <w:rPr>
                <w:sz w:val="16"/>
                <w:spacing w:val="-2"/>
                <w:i/>
                <w:szCs w:val="16"/>
                <w:iCs/>
                <w:rFonts w:eastAsia="Arial" w:cs="Arial" w:ascii="Arial" w:hAnsi="Arial"/>
              </w:rPr>
              <w:instrText xml:space="preserve"> PAGE \* ARABIC </w:instrText>
            </w:r>
            <w:r>
              <w:rPr>
                <w:sz w:val="16"/>
                <w:spacing w:val="-2"/>
                <w:i/>
                <w:szCs w:val="16"/>
                <w:iCs/>
                <w:rFonts w:eastAsia="Arial" w:cs="Arial" w:ascii="Arial" w:hAnsi="Arial"/>
              </w:rPr>
              <w:fldChar w:fldCharType="separate"/>
            </w:r>
            <w:r>
              <w:rPr>
                <w:sz w:val="16"/>
                <w:spacing w:val="-2"/>
                <w:i/>
                <w:szCs w:val="16"/>
                <w:iCs/>
                <w:rFonts w:eastAsia="Arial" w:cs="Arial" w:ascii="Arial" w:hAnsi="Arial"/>
              </w:rPr>
              <w:t>1</w:t>
            </w:r>
            <w:r>
              <w:rPr>
                <w:sz w:val="16"/>
                <w:spacing w:val="-2"/>
                <w:i/>
                <w:szCs w:val="16"/>
                <w:i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M=7,5Mpa (B-7,5) z dylatacją –</w:t>
            </w:r>
          </w:p>
          <w:p>
            <w:pPr>
              <w:pStyle w:val="Style14"/>
              <w:rPr/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grubość warstwy po zagęszczeniu 15 cm –</w:t>
            </w:r>
            <w:r>
              <w:rPr>
                <w:rFonts w:eastAsia="Arial" w:cs="Arial" w:ascii="Arial" w:hAnsi="Arial"/>
                <w:b/>
                <w:i/>
                <w:iCs/>
                <w:spacing w:val="-2"/>
                <w:sz w:val="16"/>
                <w:szCs w:val="16"/>
              </w:rPr>
              <w:t xml:space="preserve"> zjazdy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14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m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0" w:after="144"/>
              <w:ind w:left="85" w:hanging="0"/>
              <w:rPr>
                <w:rFonts w:ascii="Arial" w:hAnsi="Arial" w:eastAsia="Arial" w:cs="Arial"/>
                <w:bCs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pacing w:val="-2"/>
                <w:sz w:val="16"/>
                <w:szCs w:val="16"/>
              </w:rPr>
              <w:t>482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bCs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584" w:hRule="exact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2/16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b/>
                <w:b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 xml:space="preserve">Podbudowa pomocnicza z kruszywa łamanego </w:t>
            </w:r>
            <w:r>
              <w:rPr>
                <w:rFonts w:eastAsia="Arial" w:cs="Arial" w:ascii="Arial" w:hAnsi="Arial"/>
                <w:b/>
                <w:i/>
                <w:iCs/>
                <w:spacing w:val="-2"/>
                <w:sz w:val="16"/>
                <w:szCs w:val="16"/>
              </w:rPr>
              <w:t xml:space="preserve"> 0/31,5mm </w:t>
            </w: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 xml:space="preserve">grubość warstwy po zagęszczeniu 20 cm </w:t>
            </w:r>
            <w:r>
              <w:rPr>
                <w:rFonts w:eastAsia="Arial" w:cs="Arial" w:ascii="Arial" w:hAnsi="Arial"/>
                <w:b/>
                <w:i/>
                <w:iCs/>
                <w:spacing w:val="-2"/>
                <w:sz w:val="16"/>
                <w:szCs w:val="16"/>
              </w:rPr>
              <w:t>– jezdni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14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m2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0" w:after="144"/>
              <w:ind w:left="85" w:hanging="0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1.65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before="180" w:after="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367" w:hRule="exact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2/17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Skropienie nawierzchni drogowej pod warstwę asfaltową wiążącą plus oczyszczenie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14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m2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0" w:after="144"/>
              <w:ind w:left="85" w:hanging="0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1.65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before="180" w:after="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723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144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2/18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Pielęgnacja piaskiem z polewaniem wodą podbudowy z</w:t>
            </w:r>
          </w:p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mieszanki betonowej i z gruntu stabilizowanego cementem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32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m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0" w:after="324"/>
              <w:ind w:left="85" w:hanging="0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902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324" w:after="200"/>
              <w:ind w:right="180" w:hanging="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355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144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2"/>
                <w:sz w:val="16"/>
                <w:szCs w:val="16"/>
              </w:rPr>
              <w:t>3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2"/>
                <w:sz w:val="16"/>
                <w:szCs w:val="16"/>
              </w:rPr>
              <w:t>Grupa 3; CPV 45 23 31 20-6 roboty podstawowe, na</w:t>
              <w:noBreakHyphen/>
            </w:r>
          </w:p>
          <w:p>
            <w:pPr>
              <w:pStyle w:val="Style14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2"/>
                <w:sz w:val="16"/>
                <w:szCs w:val="16"/>
              </w:rPr>
              <w:t>wierzchnie z polbruku i asfaltobetonu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85" w:hanging="0"/>
              <w:jc w:val="right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652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144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3/19.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Nawierzchnie z kostki brukowej betonowej grubość 6 cm</w:t>
            </w:r>
          </w:p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na podsypce piaskowej (20% kolor) wraz z regulacją pokryw studni urządzeń podziemnych</w:t>
            </w: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u w:val="single"/>
              </w:rPr>
              <w:t>- chodnik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32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m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0" w:after="324"/>
              <w:ind w:left="85" w:hanging="0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482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324" w:after="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652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3/20.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Nawierzchnie z kostki brukowej betonowej grub. 8 cm na</w:t>
            </w:r>
          </w:p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 xml:space="preserve">podsypce piaskowej, (100% kolor) wraz z regulacją pokryw studni urządzeń podziemnych - </w:t>
            </w: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u w:val="single"/>
              </w:rPr>
              <w:t>wjazdy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32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m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0" w:after="324"/>
              <w:ind w:left="85" w:hanging="0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42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324" w:after="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857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324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3/21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 xml:space="preserve">Nawierzchnie podbudowy zasadniczej z mieszanki </w:t>
            </w:r>
          </w:p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iCs/>
                <w:spacing w:val="-2"/>
                <w:sz w:val="16"/>
                <w:szCs w:val="16"/>
              </w:rPr>
              <w:t>A C 22P gr. 7cm</w:t>
            </w: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 xml:space="preserve">, (jezdnia ściek 100% z koski betonowej  kolor) wraz z regulacją pokryw studni urządzeń podziemnych </w:t>
            </w:r>
            <w:r>
              <w:rPr>
                <w:rFonts w:eastAsia="Arial" w:cs="Arial" w:ascii="Arial" w:hAnsi="Arial"/>
                <w:b/>
                <w:i/>
                <w:iCs/>
                <w:spacing w:val="-2"/>
                <w:sz w:val="16"/>
                <w:szCs w:val="16"/>
              </w:rPr>
              <w:t>-j</w:t>
            </w:r>
            <w:r>
              <w:rPr>
                <w:rFonts w:eastAsia="Arial" w:cs="Arial" w:ascii="Arial" w:hAnsi="Arial"/>
                <w:b/>
                <w:i/>
                <w:iCs/>
                <w:spacing w:val="-2"/>
                <w:sz w:val="16"/>
                <w:szCs w:val="16"/>
                <w:u w:val="single"/>
              </w:rPr>
              <w:t>ezdnia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50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m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504"/>
              <w:ind w:left="85" w:hanging="0"/>
              <w:jc w:val="right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1.65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652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3/22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Skropienie nawierzchni drogowej pod warstwę ścieralną</w:t>
            </w:r>
          </w:p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Plus oczyszczenie podłoża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50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m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504"/>
              <w:ind w:left="85" w:hanging="0"/>
              <w:jc w:val="right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1.65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431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3/23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 xml:space="preserve">Nawierzchnia z asfaltobetonu warstwa ścieralna z mieszanki </w:t>
            </w:r>
            <w:r>
              <w:rPr>
                <w:rFonts w:eastAsia="Arial" w:cs="Arial" w:ascii="Arial" w:hAnsi="Arial"/>
                <w:b/>
                <w:i/>
                <w:iCs/>
                <w:spacing w:val="-2"/>
                <w:sz w:val="16"/>
                <w:szCs w:val="16"/>
              </w:rPr>
              <w:t xml:space="preserve">A C 11/S gr. 5cm </w:t>
            </w: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- jezdnia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50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m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504"/>
              <w:ind w:left="85" w:hanging="0"/>
              <w:jc w:val="right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1.65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431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3/24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Podbudowa z betonu 9 MPA pod cieki wody deszczowej w jezdni gr. 20cm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50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m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504"/>
              <w:ind w:left="85" w:hanging="0"/>
              <w:jc w:val="right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11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431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3/25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Nawierzchnia z kostki brukowej betonowej grub. 8cm  (kolor) w ciekach wodnych (jezdnia)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50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m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504"/>
              <w:ind w:left="85" w:hanging="0"/>
              <w:jc w:val="right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11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350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3/26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Plantowanie terenu w gr. kat .l-Ill z humusowaniem , traw</w:t>
              <w:noBreakHyphen/>
            </w:r>
          </w:p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niki wraz z roczną pielęgnacją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14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m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0" w:after="144"/>
              <w:ind w:left="85" w:hanging="0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1.375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350" w:hRule="exact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144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2"/>
                <w:sz w:val="16"/>
                <w:szCs w:val="16"/>
              </w:rPr>
              <w:t>4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2"/>
                <w:sz w:val="16"/>
                <w:szCs w:val="16"/>
              </w:rPr>
              <w:t>Grupa 3 CPV 45 23 31 20-6 Roboty podstawowe, od</w:t>
              <w:noBreakHyphen/>
            </w:r>
          </w:p>
          <w:p>
            <w:pPr>
              <w:pStyle w:val="Style14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2"/>
                <w:sz w:val="16"/>
                <w:szCs w:val="16"/>
              </w:rPr>
              <w:t>wodnienie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85" w:hanging="0"/>
              <w:jc w:val="right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356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/27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4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4"/>
                <w:sz w:val="16"/>
                <w:szCs w:val="16"/>
              </w:rPr>
              <w:t>Wykopy oraz przekopy wykonywane koparkami na odkład</w:t>
            </w:r>
          </w:p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w gruncie kat.III - IV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14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m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0" w:after="144"/>
              <w:ind w:left="85" w:hanging="0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21,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573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4/28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4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4"/>
                <w:sz w:val="16"/>
                <w:szCs w:val="16"/>
              </w:rPr>
              <w:t>Studnia rewizyjna z kręgów betonowych o śr. 1200mm z płytą denną żelbetonową i pierścieniem odciążającym w gotowym wykopie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14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stud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0" w:after="144"/>
              <w:ind w:left="85" w:hanging="0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667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4/29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4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Podłączenie instalacji do sieci kanalizacyjnej –  przykanaliiki   z  rur PCV o wytrzymałości SN≥8kN/m</w:t>
            </w: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o śr. 200mm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14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m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0" w:after="144"/>
              <w:ind w:left="85" w:hanging="0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26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350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4/30.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Studzienki  ściekowe z gotowych elementów betonowych o śr. 500mm z osadnikiem h=0.5m z pierścieniem odciążającym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14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szt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0" w:after="144"/>
              <w:ind w:left="85" w:hanging="0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4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710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4/31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Wykonanie dwóch progów zwalniających o wysokości 7cm z koski betonowej ” POLBRUK” gr. 8 cm lub mocowany do nawierzchni jezdni z gumy lub tworzywa sztucznego w km 0+507 i 0+75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14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kpl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0" w:after="144"/>
              <w:ind w:left="85" w:hanging="0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2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4/32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Umocowanie pionowych znaków drogowych /małe/ : ostrzegawcze:  A-7 /2szt/ i A-11a /4szt./, zakazu:  B-33 /4szt/, informacyjne:D-40 /2szt. i D-41 /2szt/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14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szt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0" w:after="144"/>
              <w:ind w:left="85" w:hanging="0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  <w:tr>
        <w:trPr>
          <w:trHeight w:val="550" w:hRule="exac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4/33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Słupki do pionowych znaków drogowych z rur stalowych ocynkowanych Ø 63mm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144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szt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0" w:after="144"/>
              <w:ind w:left="85" w:hanging="0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i/>
                <w:i/>
                <w:iCs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rtość netto: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odatek VAT: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rtość brutto: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łownie: </w:t>
      </w:r>
    </w:p>
    <w:p>
      <w:pPr>
        <w:pStyle w:val="Normal"/>
        <w:ind w:left="3540" w:firstLine="708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32"/>
    </w:rPr>
  </w:style>
  <w:style w:type="paragraph" w:styleId="Style14">
    <w:name w:val="Style 1"/>
    <w:basedOn w:val="Normal"/>
    <w:qFormat/>
    <w:pPr>
      <w:widowControl w:val="false"/>
      <w:suppressAutoHyphens w:val="true"/>
      <w:autoSpaceDE w:val="false"/>
    </w:pPr>
    <w:rPr>
      <w:sz w:val="24"/>
      <w:szCs w:val="24"/>
      <w:lang w:bidi="pl-PL"/>
    </w:rPr>
  </w:style>
  <w:style w:type="paragraph" w:styleId="Style21">
    <w:name w:val="Style 2"/>
    <w:basedOn w:val="Normal"/>
    <w:qFormat/>
    <w:pPr>
      <w:widowControl w:val="false"/>
      <w:suppressAutoHyphens w:val="true"/>
      <w:autoSpaceDE w:val="false"/>
      <w:jc w:val="right"/>
    </w:pPr>
    <w:rPr>
      <w:sz w:val="24"/>
      <w:szCs w:val="24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41:00Z</dcterms:created>
  <dc:creator>zp</dc:creator>
  <dc:description/>
  <cp:keywords/>
  <dc:language>en-US</dc:language>
  <cp:lastModifiedBy>zp</cp:lastModifiedBy>
  <dcterms:modified xsi:type="dcterms:W3CDTF">2012-02-22T11:06:00Z</dcterms:modified>
  <cp:revision>5</cp:revision>
  <dc:subject/>
  <dc:title/>
</cp:coreProperties>
</file>